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9 декабря 2022 года </w:t>
        <w:tab/>
        <w:tab/>
        <w:tab/>
        <w:tab/>
        <w:t xml:space="preserve">                                                 № 3/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муниципального района «Шилкинский район» за 9 месяцев 2022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2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075 674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053 186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2 487,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ЯЦЕВ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2 года составило:</w:t>
      </w:r>
    </w:p>
    <w:p>
      <w:pPr>
        <w:pStyle w:val="Normal"/>
        <w:ind w:firstLine="709"/>
        <w:jc w:val="both"/>
        <w:rPr/>
      </w:pPr>
      <w:r>
        <w:rPr/>
        <w:t>- по доходам 1 075 674,4 тыс. рублей, в том числе собственные доходы 243 113,3 тыс. рублей, безвозмездные перечисления 832 566,7 тыс. рублей.</w:t>
      </w:r>
    </w:p>
    <w:p>
      <w:pPr>
        <w:pStyle w:val="Normal"/>
        <w:ind w:firstLine="709"/>
        <w:jc w:val="both"/>
        <w:rPr/>
      </w:pPr>
      <w:r>
        <w:rPr/>
        <w:t>- по расходам 1 053 186,6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22 487,8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186"/>
        <w:gridCol w:w="1204"/>
        <w:gridCol w:w="1191"/>
        <w:gridCol w:w="1424"/>
        <w:gridCol w:w="1309"/>
        <w:gridCol w:w="1225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7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 34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11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3 228,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 33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 24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 06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3 187,4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8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15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87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 283,9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331,4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385,7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 6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3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 214,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,8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9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5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1,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,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5,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6,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9,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9,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 5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8 98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 62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17 360,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0,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 50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6 32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5 67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20 649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2 года свидетельствуют о том, что доходы бюджета муниципального района исполнены к годовым бюджетным назначениям на 71,9 %, к уровню соответствующему периода прошлого года на 110,2 %. При этом исполнение собственных доходов бюджета имеет положительную динамику по сравнению с аналогичным периодом 2021 года 117,0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236 321,4 тыс. рублей выполнение составило 243 113,3 тыс. рублей или 102,9 % с перевыполнением в сумме 6 791,9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1,3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2 года исполнены на 69,8 % от годовых бюджетных назначений и на 102,5 % от бюджетных назначений на 9 месяцев (232 302,8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2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47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873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 398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07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1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094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0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5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7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36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836,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1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 227,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302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1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758,5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2 года составляет 99,2 % от годовых бюджетных назначений и 125,7 % от назначений на 9 месяцев (4 018,6 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418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2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2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447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5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6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9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8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33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05 670,7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27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647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 502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633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я бюджетам муниципальных районов, муниципальных и городских округов на обеспечение отдыха, организацию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927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24,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73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05 670,7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142"/>
        <w:jc w:val="center"/>
        <w:rPr>
          <w:highlight w:val="yellow"/>
        </w:rPr>
      </w:pPr>
      <w:r>
        <w:rPr/>
        <w:t xml:space="preserve">    </w:t>
      </w:r>
      <w:r>
        <w:br w:type="page"/>
      </w:r>
    </w:p>
    <w:p>
      <w:pPr>
        <w:pStyle w:val="Normal"/>
        <w:ind w:hanging="142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0,1 % по сравнению с аналогичным периодом прошлого года наблюдается рост расходов 108,7 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35"/>
        <w:gridCol w:w="1316"/>
        <w:gridCol w:w="1260"/>
        <w:gridCol w:w="1260"/>
        <w:gridCol w:w="1033"/>
        <w:gridCol w:w="127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6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7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816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1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6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6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795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2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 649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74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 7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4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0 36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7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098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66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51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2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063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41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474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 45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2 9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3 1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9 779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2 года неравномерный – от 34,5 % по разделу «Обслуживание государственного и муниципального долга» до 78,1 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9 месяцев 2022 года освоение средств резервного фонда Администрации муниципального района составило 465,8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257,8 тыс. рублей или 50,3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ец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2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2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72 038,5 рублей или 79,8 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10.2022 года составляет </w:t>
      </w:r>
      <w:r>
        <w:rPr>
          <w:rFonts w:cs="MV Boli"/>
          <w:szCs w:val="32"/>
        </w:rPr>
        <w:t xml:space="preserve">29 176,3 </w:t>
      </w:r>
      <w:r>
        <w:rPr/>
        <w:t>тыс. рублей (с начисленными процентами в сумме 26,0</w:t>
      </w:r>
      <w:r>
        <w:rPr>
          <w:rFonts w:cs="MV Boli"/>
          <w:szCs w:val="32"/>
        </w:rPr>
        <w:t xml:space="preserve"> </w:t>
      </w:r>
      <w:r>
        <w:rPr/>
        <w:t>тыс. руб.), что не превышает установленный бюджетным законодательством предельный размер. Произошло снижение основного долга по отношению к началу текущего финансового года на 5 660,8 тыс. рублей, по начисленным процентам произошло увеличение на 17,4 тыс. рублей (на 01.01.2022г. муниципальный внутренний долг составлял 34 837,1 тыс. руб., в т.ч. начисленные проценты 8,6 тыс. руб.).</w:t>
      </w:r>
    </w:p>
    <w:p>
      <w:pPr>
        <w:pStyle w:val="Normal"/>
        <w:ind w:firstLine="709"/>
        <w:jc w:val="both"/>
        <w:rPr/>
      </w:pPr>
      <w:r>
        <w:rPr/>
        <w:t>В отчетном периоде бюджетные кредиты в бюджет муниципального района не привлека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09 314,8 тыс. рублей, в том числе:</w:t>
      </w:r>
    </w:p>
    <w:p>
      <w:pPr>
        <w:pStyle w:val="Normal"/>
        <w:ind w:firstLine="708"/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620"/>
      </w:tblGrid>
      <w:tr>
        <w:trPr>
          <w:trHeight w:val="276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113 0000004927 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12 00000</w:t>
            </w:r>
            <w:r>
              <w:rPr>
                <w:lang w:val="en-US"/>
              </w:rPr>
              <w:t>L</w:t>
            </w:r>
            <w:r>
              <w:rPr/>
              <w:t>511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2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310 0000009218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97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343,7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233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309 00000247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52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 0405 0000020400 1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7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49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48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213,7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202 00000Д8050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5479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4 424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74318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2 824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1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11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6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72,2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2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7,2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2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5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2 000007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4 191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2 00000Д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321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007,3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80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2,4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17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14,4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75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647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6 502,2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 633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71432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27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1228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8,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00704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609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666,2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57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1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33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43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97,8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82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3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39,8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5 67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240</w:t>
            </w:r>
          </w:p>
          <w:p>
            <w:pPr>
              <w:pStyle w:val="Normal"/>
              <w:rPr/>
            </w:pPr>
            <w:r>
              <w:rPr/>
              <w:t>901 0113 0000092300 830</w:t>
            </w:r>
          </w:p>
          <w:p>
            <w:pPr>
              <w:pStyle w:val="Normal"/>
              <w:rPr/>
            </w:pPr>
            <w:r>
              <w:rPr/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12 00000</w:t>
            </w:r>
            <w:r>
              <w:rPr>
                <w:lang w:val="en-US"/>
              </w:rPr>
              <w:t>L</w:t>
            </w:r>
            <w:r>
              <w:rPr/>
              <w:t>5110 240</w:t>
            </w:r>
          </w:p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110</w:t>
            </w:r>
          </w:p>
          <w:p>
            <w:pPr>
              <w:pStyle w:val="Normal"/>
              <w:jc w:val="both"/>
              <w:rPr/>
            </w:pPr>
            <w:r>
              <w:rPr/>
              <w:t>904 0804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8</w:t>
            </w:r>
          </w:p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,5</w:t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7500 610</w:t>
            </w:r>
          </w:p>
          <w:p>
            <w:pPr>
              <w:pStyle w:val="Normal"/>
              <w:rPr/>
            </w:pPr>
            <w:r>
              <w:rPr/>
              <w:t>926 0703 0001042399 610</w:t>
            </w:r>
          </w:p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7,8</w:t>
            </w:r>
          </w:p>
          <w:p>
            <w:pPr>
              <w:pStyle w:val="Normal"/>
              <w:rPr/>
            </w:pPr>
            <w:r>
              <w:rPr/>
              <w:t>1 575,3</w:t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  <w:t>446,5</w:t>
            </w:r>
          </w:p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38,8</w:t>
            </w:r>
          </w:p>
          <w:p>
            <w:pPr>
              <w:pStyle w:val="Normal"/>
              <w:rPr/>
            </w:pPr>
            <w:r>
              <w:rPr/>
              <w:t>944,1</w:t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62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622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,6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  <w:p>
            <w:pPr>
              <w:pStyle w:val="Normal"/>
              <w:rPr/>
            </w:pPr>
            <w:r>
              <w:rPr/>
              <w:t>902 1403 00000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7</w:t>
            </w:r>
          </w:p>
          <w:p>
            <w:pPr>
              <w:pStyle w:val="Normal"/>
              <w:rPr/>
            </w:pPr>
            <w:r>
              <w:rPr/>
              <w:t>377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7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77,6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1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19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3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333,0</w:t>
            </w:r>
          </w:p>
        </w:tc>
      </w:tr>
    </w:tbl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5.За счет остатков средств бюджета муниципального района на 01 января 2022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51702 5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1 095,0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2 549,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3 644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595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92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7 87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1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3 236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7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213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8 229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9 314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374"/>
        <w:gridCol w:w="3423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113,2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5 369,9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Комитет Культуры Администрации муниципального района "Шилкинский район"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24,5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0,0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2 307,2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9 314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 приложении №5 отражены следующие изменения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both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Дотация на обеспечение сбалансированности бюджетов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both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8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6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95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-16 812,8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5 675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820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2"/>
        <w:gridCol w:w="1512"/>
        <w:gridCol w:w="15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2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2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90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6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44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8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39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 517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7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 69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4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3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71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_____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9 декабря 2022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/11 «Об исполнении бюджета муниципального района «Шилкинский район» за 9 месяцев 2022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9 месяцев 2022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2 487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5 675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675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67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6 81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85 72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85 72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85 72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85 72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68 91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68 914,0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68 91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68 91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8"/>
        <w:gridCol w:w="4090"/>
        <w:gridCol w:w="231"/>
        <w:gridCol w:w="967"/>
        <w:gridCol w:w="1396"/>
        <w:gridCol w:w="1039"/>
      </w:tblGrid>
      <w:tr>
        <w:trPr>
          <w:trHeight w:val="175" w:hRule="atLeast"/>
        </w:trPr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«Шилкинский район» от 09 декабря 2022 г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/11 «Об исполнении бюджета муниципального района «Шилкинский район» за 9 месяцев 2022 год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 за 9 месяцев 2022 года</w:t>
            </w:r>
          </w:p>
        </w:tc>
      </w:tr>
      <w:tr>
        <w:trPr>
          <w:trHeight w:val="175" w:hRule="atLeast"/>
        </w:trPr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 00000 00 0000 00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9 981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2 56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36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8 986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1 626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17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505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4 951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078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524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227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42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</w:tr>
      <w:tr>
        <w:trPr>
          <w:trHeight w:val="878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 242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 53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547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1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 (укрепление материально-технической базы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3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 (капитальный ремонт ДШИ п.Первомайский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828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828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08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2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476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45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35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750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674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45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36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55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6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29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9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28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144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ых и городских округов в целях софинансирования расходных обязательств бюджета муниципального района, муниципальн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 356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641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</w:t>
            </w:r>
          </w:p>
        </w:tc>
      </w:tr>
      <w:tr>
        <w:trPr>
          <w:trHeight w:val="89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муниципальных районов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ых и городских округов в расках реализации мероприят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288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74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6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8 015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1 345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07 05 0000 151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99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49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29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165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68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13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2338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 906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 098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1</w:t>
            </w:r>
          </w:p>
        </w:tc>
      </w:tr>
      <w:tr>
        <w:trPr>
          <w:trHeight w:val="23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046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969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737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83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1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4</w:t>
            </w:r>
          </w:p>
        </w:tc>
      </w:tr>
      <w:tr>
        <w:trPr>
          <w:trHeight w:val="948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07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128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3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</w:tr>
      <w:tr>
        <w:trPr>
          <w:trHeight w:val="23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737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я бюджетам муниципальных районов, муниципальных и городских округов на обеспечение отдыха, организацию и обеспечение оздоровления детей в каникулярное время в муниципальных организациях отдыха детей и их оздоров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56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56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89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89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289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36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7</w:t>
            </w:r>
          </w:p>
        </w:tc>
      </w:tr>
      <w:tr>
        <w:trPr>
          <w:trHeight w:val="18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 223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 800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124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5</w:t>
            </w:r>
          </w:p>
        </w:tc>
      </w:tr>
      <w:tr>
        <w:trPr>
          <w:trHeight w:val="7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9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9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программа 1000 дворов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923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227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52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7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503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6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</w:t>
            </w:r>
          </w:p>
        </w:tc>
      </w:tr>
      <w:tr>
        <w:trPr>
          <w:trHeight w:val="140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01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26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20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391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350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64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590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79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96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75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18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4,0 </w:t>
            </w:r>
          </w:p>
        </w:tc>
      </w:tr>
      <w:tr>
        <w:trPr>
          <w:trHeight w:val="17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4,0 </w:t>
            </w:r>
          </w:p>
        </w:tc>
      </w:tr>
      <w:tr>
        <w:trPr>
          <w:trHeight w:val="547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47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6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6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567"/>
        <w:gridCol w:w="1276"/>
        <w:gridCol w:w="484"/>
        <w:gridCol w:w="216"/>
        <w:gridCol w:w="364"/>
        <w:gridCol w:w="239"/>
        <w:gridCol w:w="391"/>
        <w:gridCol w:w="7"/>
        <w:gridCol w:w="333"/>
        <w:gridCol w:w="652"/>
        <w:gridCol w:w="149"/>
        <w:gridCol w:w="708"/>
        <w:gridCol w:w="142"/>
        <w:gridCol w:w="441"/>
        <w:gridCol w:w="598"/>
        <w:gridCol w:w="842"/>
      </w:tblGrid>
      <w:tr>
        <w:trPr>
          <w:trHeight w:val="310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359"/>
            <w:bookmarkStart w:id="1" w:name="RANGE!A1%3AH359"/>
            <w:bookmarkEnd w:id="1"/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«Шилкинский район» от 09 декабря 2022 года № 3/11 «Об исполнении бюджета муниципального района «Шилкинский район» за 9 месяцев 2022 год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14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за 9 месяцев 2022 года</w:t>
            </w:r>
          </w:p>
        </w:tc>
        <w:tc>
          <w:tcPr>
            <w:tcW w:w="35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0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(тыс.руб.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8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7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9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9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55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5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5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5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3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7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5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7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5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4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2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41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88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9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8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4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5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9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9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0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8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681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8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79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8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8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6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ровых работ по образованию земельных участ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60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65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7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68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1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3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0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6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7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6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2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9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3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3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3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77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9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9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9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797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47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2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2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2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2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7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7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9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9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3 77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 4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 5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 6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 1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 38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9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1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1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 04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16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 04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16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2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2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 85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3 01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0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0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 17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57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 17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57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89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1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 28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 45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9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1 90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 73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1 90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 73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9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9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1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0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1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0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 55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10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 55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10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7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7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2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2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01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6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01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6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86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21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85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10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85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10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8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8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82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0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5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0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5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8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8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8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6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8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6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9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3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1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6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7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2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 76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6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981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8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0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0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0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8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8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8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8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7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5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1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2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3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3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7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7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7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7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51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99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8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8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4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2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9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9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3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4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3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4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2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36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20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7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45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7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45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8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4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8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4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16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9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9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2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2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6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7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2 96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 18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2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9 декабря 2022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/11 «Об исполнении бюджета муниципального района «Шилкинский район» за 9 месяцев 202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7"/>
        <w:gridCol w:w="425"/>
        <w:gridCol w:w="572"/>
        <w:gridCol w:w="608"/>
        <w:gridCol w:w="238"/>
        <w:gridCol w:w="1"/>
        <w:gridCol w:w="287"/>
        <w:gridCol w:w="139"/>
        <w:gridCol w:w="850"/>
        <w:gridCol w:w="80"/>
        <w:gridCol w:w="642"/>
        <w:gridCol w:w="128"/>
        <w:gridCol w:w="111"/>
        <w:gridCol w:w="599"/>
        <w:gridCol w:w="51"/>
        <w:gridCol w:w="1505"/>
      </w:tblGrid>
      <w:tr>
        <w:trPr>
          <w:trHeight w:val="615" w:hRule="atLeast"/>
        </w:trPr>
        <w:tc>
          <w:tcPr>
            <w:tcW w:w="992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за 9 месяцев 2022 года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4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4 30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 54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72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205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9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4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4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5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57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3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57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3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57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06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3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77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1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6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47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53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4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2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8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80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89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5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7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8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72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1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5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1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5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8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6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8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6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9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1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9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9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7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17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7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1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9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93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3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41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3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41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5 58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 58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46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485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2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3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5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5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44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5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8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94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48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9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9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87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9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-ровых работ по образованию земельных участ-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70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2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2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2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7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2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 52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 16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79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27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27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4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4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7 424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2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3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9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3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9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3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9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8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0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20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5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20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69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22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36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20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67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45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67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45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4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4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6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4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9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9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2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6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6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7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 37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 34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5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9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5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39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8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13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85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13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53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3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56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780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5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99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79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0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0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5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0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8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8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8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8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8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8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4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45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4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45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8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75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5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3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18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27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4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9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5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34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7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 27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7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34 42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7 628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1 91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0 629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53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 671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13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38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91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67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218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21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04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6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04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6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2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2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 98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 01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 17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 5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 17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 57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 89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128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280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50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12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12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2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2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 90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737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 90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737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4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49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 901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 901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 55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 10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 55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 10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61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68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611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68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0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0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00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0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01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6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01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6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27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82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6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6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2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5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8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0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58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0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58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0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0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0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0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3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7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4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6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40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66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2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9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3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1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65,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8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4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0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28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5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9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51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98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516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98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33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33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97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4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1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502 96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53 18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tbl>
      <w:tblPr>
        <w:tblW w:w="17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7"/>
        <w:gridCol w:w="996"/>
        <w:gridCol w:w="505"/>
        <w:gridCol w:w="484"/>
        <w:gridCol w:w="851"/>
        <w:gridCol w:w="61"/>
        <w:gridCol w:w="930"/>
        <w:gridCol w:w="608"/>
        <w:gridCol w:w="385"/>
        <w:gridCol w:w="135"/>
        <w:gridCol w:w="239"/>
        <w:gridCol w:w="51"/>
        <w:gridCol w:w="239"/>
        <w:gridCol w:w="44"/>
        <w:gridCol w:w="372"/>
        <w:gridCol w:w="621"/>
        <w:gridCol w:w="354"/>
        <w:gridCol w:w="159"/>
        <w:gridCol w:w="479"/>
        <w:gridCol w:w="97"/>
        <w:gridCol w:w="133"/>
        <w:gridCol w:w="763"/>
        <w:gridCol w:w="240"/>
        <w:gridCol w:w="273"/>
        <w:gridCol w:w="478"/>
        <w:gridCol w:w="276"/>
        <w:gridCol w:w="95"/>
        <w:gridCol w:w="456"/>
        <w:gridCol w:w="165"/>
        <w:gridCol w:w="230"/>
        <w:gridCol w:w="338"/>
        <w:gridCol w:w="379"/>
        <w:gridCol w:w="133"/>
        <w:gridCol w:w="338"/>
        <w:gridCol w:w="42"/>
        <w:gridCol w:w="947"/>
        <w:gridCol w:w="133"/>
        <w:gridCol w:w="338"/>
        <w:gridCol w:w="989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N24"/>
            <w:bookmarkStart w:id="3" w:name="RANGE!A1%3AN24"/>
            <w:bookmarkEnd w:id="3"/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Приложение № 5</w:t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от 09 декабря 2022 года № 3/11«Об исполнении бюджета муниципального района "Шилкинский район" за 9 месяцев 2022 года»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1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34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12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7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59,9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1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8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4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8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7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6,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,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,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3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,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79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3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3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,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,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60" w:leader="none"/>
        </w:tabs>
        <w:rPr/>
      </w:pPr>
      <w:r>
        <w:rPr/>
        <w:tab/>
      </w:r>
    </w:p>
    <w:tbl>
      <w:tblPr>
        <w:tblW w:w="17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1"/>
        <w:gridCol w:w="3362"/>
      </w:tblGrid>
      <w:tr>
        <w:trPr>
          <w:trHeight w:val="310" w:hRule="atLeast"/>
        </w:trPr>
        <w:tc>
          <w:tcPr>
            <w:tcW w:w="14411" w:type="dxa"/>
            <w:tcBorders/>
            <w:vAlign w:val="center"/>
          </w:tcPr>
          <w:p>
            <w:pPr>
              <w:pStyle w:val="Normal"/>
              <w:ind w:left="10773" w:hanging="0"/>
              <w:jc w:val="both"/>
              <w:rPr/>
            </w:pPr>
            <w:r>
              <w:rPr/>
              <w:t xml:space="preserve">               </w:t>
            </w:r>
            <w:r>
              <w:rPr/>
              <w:t>Приложение № 6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napToGrid w:val="false"/>
              <w:ind w:left="10773" w:hanging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11" w:type="dxa"/>
            <w:tcBorders/>
            <w:vAlign w:val="bottom"/>
          </w:tcPr>
          <w:p>
            <w:pPr>
              <w:pStyle w:val="Normal"/>
              <w:ind w:left="10773" w:hanging="0"/>
              <w:jc w:val="both"/>
              <w:rPr/>
            </w:pPr>
            <w:r>
              <w:rPr/>
              <w:t>к решению Совета муниципального района  «Шилкинский район» от 09 декабря 2022 года № 3/11«Об исполнении бюджета муниципального района "Шилкинский район" за 9 месяцев 2022 года»</w:t>
            </w:r>
          </w:p>
        </w:tc>
        <w:tc>
          <w:tcPr>
            <w:tcW w:w="3362" w:type="dxa"/>
            <w:tcBorders/>
            <w:vAlign w:val="bottom"/>
          </w:tcPr>
          <w:p>
            <w:pPr>
              <w:pStyle w:val="Normal"/>
              <w:snapToGrid w:val="false"/>
              <w:ind w:left="1077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10"/>
        <w:gridCol w:w="1134"/>
        <w:gridCol w:w="142"/>
        <w:gridCol w:w="1134"/>
        <w:gridCol w:w="851"/>
        <w:gridCol w:w="282"/>
        <w:gridCol w:w="853"/>
        <w:gridCol w:w="281"/>
        <w:gridCol w:w="854"/>
        <w:gridCol w:w="280"/>
        <w:gridCol w:w="571"/>
        <w:gridCol w:w="280"/>
        <w:gridCol w:w="996"/>
        <w:gridCol w:w="280"/>
        <w:gridCol w:w="996"/>
        <w:gridCol w:w="280"/>
        <w:gridCol w:w="712"/>
        <w:gridCol w:w="280"/>
        <w:gridCol w:w="570"/>
        <w:gridCol w:w="422"/>
        <w:gridCol w:w="429"/>
        <w:gridCol w:w="138"/>
        <w:gridCol w:w="571"/>
        <w:gridCol w:w="283"/>
      </w:tblGrid>
      <w:tr>
        <w:trPr>
          <w:trHeight w:val="345" w:hRule="atLeast"/>
        </w:trPr>
        <w:tc>
          <w:tcPr>
            <w:tcW w:w="1518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5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3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9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0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8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7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33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2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77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both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47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6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430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2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86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7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3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50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38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40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80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 от 09 декабря 2022 года  № 3/11 «Об исполнении бюджета муниципального района «Шилкинский район» за 9 месяцев 2022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22 года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9 месяцев 2022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6,0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 50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11,98 тыс. рублей, а также гашение задолженности основного долга по бюджетному кредиту, полученному в 2020 году в сумме 2 175,0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5 687,0 тыс. рублей, а увеличился на 26,0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22 года – 29 176,3 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19 342,3 тыс. рублей, в т.ч. по начисленным процентам за пользование средствами краевого бюджета – 17,1 тыс. рублей; задолженность по бюджетному кредиту, полученному в 2020 году  – 9 834,0  тыс. рублей, в т.ч. задолженность по начисленным процентам за пользование средствами краевого бюджета – 8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10.2022 года – 29 176,3 тыс. рублей, в том числе основной долг – 19 150,2 тыс. рублей, начисленные проценты – 26,0 тыс. рублей.</w:t>
      </w:r>
    </w:p>
    <w:p>
      <w:pPr>
        <w:pStyle w:val="Normal"/>
        <w:ind w:firstLine="567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2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 4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675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 от 09 декабря 2022 г. № 3/11 «Об исполнении бюджета муниципального «Шилкинский район»  за 9 месяцев 2022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октябр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1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 15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39:00Z</dcterms:created>
  <dc:creator>x</dc:creator>
  <dc:description/>
  <cp:keywords/>
  <dc:language>en-US</dc:language>
  <cp:lastModifiedBy>Тамара Анатольевна</cp:lastModifiedBy>
  <cp:lastPrinted>2022-12-12T09:37:00Z</cp:lastPrinted>
  <dcterms:modified xsi:type="dcterms:W3CDTF">2022-12-13T00:45:00Z</dcterms:modified>
  <cp:revision>14</cp:revision>
  <dc:subject/>
  <dc:title> </dc:title>
</cp:coreProperties>
</file>